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第二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正确贯彻执行党和国家的教育方针、政策、法规</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二、维护学校的教学秩序，为学生创造良好的学习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积极稳妥地推进教育改革，按教育规律办事，不断提高教育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根据学校规模，设置学校管理机构，建立健全各项规章制度和岗位责任制</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五、坚持教书育人，服务育人，环境育人方针，加强对学生的思想品德教育，使学生的德智体全面发展</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 xml:space="preserve">六、抓好教师队伍建设，使每个教师都热心于教育事业；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做好安全防范，保证学生的人身安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第二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第二中学部门决算包括：新疆喀什地区莎车县第二中学决算。单位无下属预算单位，下设</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个处室，分别是：财务室、安稳办、党建办、工会、人事科、教务处、医务室、政教处、总务处、教研室、校务办、团委、妇委会。</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36.1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2.6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教师人数减少，导致基本支出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47.8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7.6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教学楼厕所维修费、防撞栏制作安装费，防疫物资购买及广告宣传费、地面、水渠，洗手池维修费，水费调价导致水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36.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35.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47.8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74.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73.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35.6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2.7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相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辞职教师人数较多，导致财政拨款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47.5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8.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教学楼厕所维修费、防撞栏制作安装费，防疫物资购买及广告宣传费、地面、水渠，洗手池维修费，水费调价导致水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03.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35.6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退休教师职业年金单位部分补缴、死亡教师抚恤金申领，学习教师返回单位部分公积金、社保补缴等导致决算数有所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03.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47.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增加教学楼厕所维修费、防撞栏制作安装费，防疫物资购买及广告宣传费、地面、水渠，洗手池维修费，水费调价导致水费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47.5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023.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99 </w:t>
      </w:r>
      <w:r>
        <w:rPr>
          <w:rFonts w:ascii="仿宋_GB2312" w:hAnsi="仿宋_GB2312" w:eastAsia="仿宋_GB2312"/>
          <w:color w:val="auto"/>
          <w:sz w:val="32"/>
          <w:szCs w:val="32"/>
          <w:lang w:val="en-US" w:eastAsia="zh-CN"/>
        </w:rPr>
        <w:t>其他普通教育支出</w:t>
      </w:r>
      <w:r>
        <w:rPr>
          <w:rFonts w:eastAsia="仿宋_GB2312" w:ascii="仿宋_GB2312" w:hAnsi="仿宋_GB2312"/>
          <w:color w:val="auto"/>
          <w:sz w:val="32"/>
          <w:szCs w:val="32"/>
          <w:lang w:val="en-US" w:eastAsia="zh-CN"/>
        </w:rPr>
        <w:t>1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9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74.2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774.2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第二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2.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2.8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2.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2.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548.3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15.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bookmarkStart w:id="32" w:name="_GoBack"/>
      <w:bookmarkEnd w:id="32"/>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3:0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